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12434764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79840603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